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191027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95474809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93706248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09441451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0557656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94464091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043631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726011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4924165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5731779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2772997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56155715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987234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307705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42762364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916909509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4828302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65595042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493279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26962319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22319577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576233516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